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زمون تاریخ عصر بعث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شان هویت عرب چه چیزی به شمار می‌رف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بیل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انواد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صبی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مۀ موار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رب جاهلی کدام بت‌ها را دختران خدا می‌دانستن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بل، اساف، نائل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لات، منات، عز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د، سواع، یعوق، نس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بل، منات، یغو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ت و عامل مهاجرت یهود به عربستان چه بود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ذبه‌های اقتصاد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گریز از تعقیب و کشته و اسیر شدن به دست دشمنان بابلی و روم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ور در منطقه ظهور آخرین پیا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لی الله علیه وآ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گرویدن به او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پاسخ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حیح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ل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اصول قرار داده شده در عرب، در اصطلاح عبارت بود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م پیمان شدن دو یا چند قبیله به گونه‌ای همه جانبه، یا در موضوع و مسئله‌ای خا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وگند خورد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ناه دادن اقویا به ضعیف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سبت دادن غیر به قبیلۀ خود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اقدامات مهم قصی بن کلا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فر جاه زمزم، مقابله حکیمانه با هجوم ابرهه، یادگار گذاشتن سنت‌های نی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فر چاه سجله، نجات قحطی زدگان مکه از مرگ، وا داشتن قریش به امر تجار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خلع ید خزاعه از مکه، تأسیس دار الندوه، تأسیس مناصب و مقام‌های سیاسی، نظامی و اجتماع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أسیس دار الندوه، وا داشتن قریش به امر تجارت، یادگار گذاشتن سنت‌های نیک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جنگ‌های فجار کدامن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نگ‌هایی که بر سر غارت کاروان‌های تجاری در بازارهای دهگانه صورت گرف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هار جنگ سرنوشت ساز میان اهل مکه با دشمنان خود در جاهلی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نگ‌هایی که میان قریش و خزاعه پس از اخراج خزاعه از مکه پدید آم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چهار جنگ با شکنندگان حرمت ماه‌های حرام در جاهلی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لی الله علیه وآ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زمان رسالت خویش به چه کار خویش در پیش از اسلام افتخار می‌کر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ضور در جنگ آخرین فجا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شرکت در حلف الفضو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بانی برای عموی خود ابو‌طال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فر تجارتی به شا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را روایت عایشه از بعثت پیامبر اکر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لی الله علیه وآ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ورد اعتماد 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چون عایشه به ادعای خود پس از بعثت به دنیا آمده و ماجرای مبعث را از کسی نقل نمی‌ک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ون اسناد این روایت مغشوش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ون عایشه همسر پیغ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لی الله علیه وآ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وده به سبب دسترسی به مرکز وحی، در ضبط حوادث دقیق عمل نمی‌کر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ون عایشه از قول پدرش ابوبکر نحوه بعثت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لی الله علیه و آ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 بیان داشت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ا توجه به مباحث مربوط به آغاز وحی بر رسول گرامی اسلا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لی الله علیه و آ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منظور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قرأ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نخستین آیات نازله بر آن حضرت چه بود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ن‌که آن حضرت، پنج آیۀ اول سوره علق را به تقلید از جبرئیل تکرار 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ین‌که آن حضرت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سْم الله الرَّحمٰن الرَّحی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گوی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ن‌که آن حضرت پنج آیه اول سوره علق را از روی لوح دیبا قرائت 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ن‌که سوره علق را به تقلید از جبرئیل تکرار 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ا توجه به درس، ولایت امیر مؤمنان عل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 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چه موقعیتی نخستین بار مطرح و تشریع ش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ر روز نخست بعثت رسول خد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لی الله علیه و آل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یوم‌الانذا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لیلة‌المبی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غدیر خ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رحلۀ سوم دعوت به دین اسلام توسط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لی الله علیه وآ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عوت خویشاوندان نزدی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عوت رسمی و عموم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عوت اهل خان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ۀ موارد صحیح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پی آزار و شکنجۀ نو‌مسلمانان، پنج نفر که از اسلام باز‌گشتند از کدام اقشار بود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ا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ردگ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وارگیرندگ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شراف‌زادگ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بلّغ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لی الله علیه و آ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مدینه که به درخواست نو‌مسلمانان آن شهر تعیین شد، چه کسی بو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اس بن معاذ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وید بن صام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رت عل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 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صعب بن عمی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یعت النساء کدام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یعت </w:t>
      </w:r>
      <w:r>
        <w:rPr>
          <w:rFonts w:eastAsia="Times New Roman" w:cs="Tahoma" w:ascii="Tahoma" w:hAnsi="Tahoma"/>
          <w:color w:val="FF0000"/>
          <w:sz w:val="20"/>
          <w:szCs w:val="20"/>
        </w:rPr>
        <w:t>12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رد در نخستین بیعت مردم مدینه در عقبه اولی با رسول خد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لی الله علیه و آل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یعت </w:t>
      </w:r>
      <w:r>
        <w:rPr>
          <w:rFonts w:eastAsia="Times New Roman" w:cs="Tahoma" w:ascii="Tahoma" w:hAnsi="Tahoma"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زن در دومین بیعت مردم مدینه در عقبه اولی با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لی الله علیه و آ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یعت </w:t>
      </w:r>
      <w:r>
        <w:rPr>
          <w:rFonts w:eastAsia="Times New Roman" w:cs="Tahoma" w:ascii="Tahoma" w:hAnsi="Tahoma"/>
          <w:color w:val="000000"/>
          <w:sz w:val="20"/>
          <w:szCs w:val="20"/>
        </w:rPr>
        <w:t>7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سلمانان مدینه که دو یا سه زن در میان آن‌ها بود در عقبه اولی با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لی الله علیه و آ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یعت </w:t>
      </w:r>
      <w:r>
        <w:rPr>
          <w:rFonts w:eastAsia="Times New Roman" w:cs="Tahoma" w:ascii="Tahoma" w:hAnsi="Tahoma"/>
          <w:color w:val="000000"/>
          <w:sz w:val="20"/>
          <w:szCs w:val="20"/>
        </w:rPr>
        <w:t>7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زن مسلمان از کاروان پانصد نفری مردم یثرب با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لی الله علیه و آ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عقبه اول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یلة المبیت چیست؟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ب اعلام رسالت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لی الله علیه و آ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میان بنی هاشم که تنها عل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 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اسخ مثبت دا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وز هجرت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لی الله علیه و آ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مدینه که امیر مؤمنا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 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جای آن حضرت آرم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شب هجرت رسول خد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لی الله علیه و آل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ه مدینه که امیر مؤمنان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یه السل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جای آن حضرت آرمی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وزی که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لی الله علیه و آ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عوت خود را به خویشاوندان نزدیک خود ابلاغ کرد و تنها عل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 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اسخ مثبت دا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خستین رویارویی اسلام با یهود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ریه سالم بن عمی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زوۀ بنی نضی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ریه عمیر بن عد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غزوۀ بنی قینقاع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نگیزۀ قریش از برپایی جنگ اُحد چه بو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شتن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لی الله علیه و آ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نابودی کامل اسل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گرفتن انتقام کشته شدگان جنگ بد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از کردن راه تجارتی شما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مۀ موارد صحیح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ادثه بئر معونه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شهادت </w:t>
      </w:r>
      <w:r>
        <w:rPr>
          <w:rFonts w:eastAsia="Times New Roman" w:cs="Tahoma" w:ascii="Tahoma" w:hAnsi="Tahoma"/>
          <w:color w:val="FF0000"/>
          <w:sz w:val="20"/>
          <w:szCs w:val="20"/>
        </w:rPr>
        <w:t>40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یا </w:t>
      </w:r>
      <w:r>
        <w:rPr>
          <w:rFonts w:eastAsia="Times New Roman" w:cs="Tahoma" w:ascii="Tahoma" w:hAnsi="Tahoma"/>
          <w:color w:val="FF0000"/>
          <w:sz w:val="20"/>
          <w:szCs w:val="20"/>
        </w:rPr>
        <w:t>70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بلغ اسلام با خیانت عامر بن طفیل رئیس قبیله بنی عام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یانت افراد دو قبیلۀ عضل و قاره در اقدام به دستگیری شش مبلغ اسلا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شتن چهار مبلغ اسلام که حاضر به تسلیم به افراد عضل و قاره نبودند و تحویل دو اسیر مسلمان به قریش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اسخ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حیح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تحرک نظامی پیام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لی الله علیه و آ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وجب شد که قوای اسلام برای نخستین بار از مناطق آزاد قبایل عربی وارد قلمرو امپراطوری روم ش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غزوۀ دومة‌الجند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نگ موت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زوۀ تبوک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ریه عبدالله بن جحش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طابق با آن‌چه در متن درس آمده است، داستان داوری سعد معاذ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ُکم از ورای هفت آسمان مطابق با حکم خدا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ا نمی‌توان پذیرف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خت‌گیری بر یهود بوده است ولی نه با آن شدت در نقل‌های معروف </w:t>
      </w:r>
    </w:p>
    <w:p>
      <w:pPr>
        <w:pStyle w:val="Normal"/>
        <w:spacing w:lineRule="auto" w:line="240" w:before="280" w:after="280"/>
        <w:ind w:left="0" w:right="0" w:hanging="1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ۀ موارد صحیح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17:00Z</dcterms:created>
  <dc:creator>User</dc:creator>
  <dc:description/>
  <cp:keywords/>
  <dc:language>en-US</dc:language>
  <cp:lastModifiedBy>User</cp:lastModifiedBy>
  <dcterms:modified xsi:type="dcterms:W3CDTF">2010-12-26T16:17:00Z</dcterms:modified>
  <cp:revision>1</cp:revision>
  <dc:subject/>
  <dc:title/>
</cp:coreProperties>
</file>